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KRYCÍ LIST NABÍDKY pro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veřejnou zakázku malého rozsahu na Dodávku 2 ks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4"/>
          <w:szCs w:val="24"/>
        </w:rPr>
        <w:t>podlahového mycího automatu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Katerina Krausova</cp:lastModifiedBy>
  <cp:lastPrinted>2010-07-30T11:22:00Z</cp:lastPrinted>
  <dcterms:modified xsi:type="dcterms:W3CDTF">2021-09-09T11:51:00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